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Fiecare întrebare are are </w:t>
      </w:r>
      <w:r>
        <w:rPr>
          <w:rFonts w:cs="Arial" w:ascii="Arial" w:hAnsi="Arial"/>
          <w:b/>
          <w:bCs/>
          <w:u w:val="single"/>
        </w:rPr>
        <w:t>un singur</w:t>
      </w:r>
      <w:r>
        <w:rPr>
          <w:rFonts w:cs="Arial" w:ascii="Arial" w:hAnsi="Arial"/>
        </w:rPr>
        <w:t xml:space="preserve"> răspuns corect, care poate fi selectat prin click pe căsuţa corespunzătoare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Întrebarea 1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O bază de date este ___________ care este organizată pentru  interogare u</w:t>
      </w:r>
      <w:r>
        <w:rPr>
          <w:rFonts w:cs="Arial" w:ascii="Arial" w:hAnsi="Arial"/>
          <w:lang w:val="ro-RO"/>
        </w:rPr>
        <w:t>şoară</w:t>
      </w:r>
      <w:r>
        <w:rPr>
          <w:rFonts w:cs="Arial" w:ascii="Arial" w:hAnsi="Arial"/>
          <w:lang w:val="it-IT"/>
        </w:rPr>
        <w:t>, actualizare şi folosire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</w:t>
        <w:tab/>
        <w:t>O colecţie de fişiere</w:t>
        <w:tab/>
        <w:tab/>
        <w:tab/>
        <w:tab/>
        <w:t>.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60131193"/>
      <w:bookmarkStart w:id="1" w:name="__Fieldmark__0_1560131193"/>
      <w:bookmarkEnd w:id="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</w:t>
        <w:tab/>
        <w:t>O colecţie de documente</w:t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60131193"/>
      <w:bookmarkStart w:id="3" w:name="__Fieldmark__1_1560131193"/>
      <w:bookmarkEnd w:id="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</w:t>
        <w:tab/>
        <w:t>O colecţie de date</w:t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60131193"/>
      <w:bookmarkStart w:id="5" w:name="__Fieldmark__2_15601311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</w:t>
        <w:tab/>
        <w:t xml:space="preserve"> O colecţie de numere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60131193"/>
      <w:bookmarkStart w:id="7" w:name="__Fieldmark__3_1560131193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Întrebarea 2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________ este utilizat(ă) pentru a asocia o identitate unică unei înregistrări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</w:t>
        <w:tab/>
        <w:t>Un index</w:t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60131193"/>
      <w:bookmarkStart w:id="9" w:name="__Fieldmark__4_1560131193"/>
      <w:bookmarkEnd w:id="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</w:t>
        <w:tab/>
        <w:t>O cheie primar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  <w:lang w:val="fr-FR"/>
        </w:rPr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560131193"/>
      <w:bookmarkStart w:id="11" w:name="__Fieldmark__5_1560131193"/>
      <w:bookmarkEnd w:id="1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</w:t>
        <w:tab/>
        <w:t>O relaţie</w:t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560131193"/>
      <w:bookmarkStart w:id="13" w:name="__Fieldmark__6_1560131193"/>
      <w:bookmarkEnd w:id="1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</w:t>
        <w:tab/>
        <w:t>O regulă de validare</w:t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560131193"/>
      <w:bookmarkStart w:id="15" w:name="__Fieldmark__7_1560131193"/>
      <w:bookmarkEnd w:id="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trebarea 3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index permi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Căutarea rapidă şi sortarea înregistrărilor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560131193"/>
      <w:bookmarkStart w:id="17" w:name="__Fieldmark__8_1560131193"/>
      <w:bookmarkEnd w:id="1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Ştergerea rapidă a tuturor înregistrărilor</w:t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560131193"/>
      <w:bookmarkStart w:id="19" w:name="__Fieldmark__9_1560131193"/>
      <w:bookmarkEnd w:id="1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       Legarea tabelelor între ele </w:t>
        <w:tab/>
        <w:tab/>
        <w:t xml:space="preserve">     </w:t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560131193"/>
      <w:bookmarkStart w:id="21" w:name="__Fieldmark__10_1560131193"/>
      <w:bookmarkEnd w:id="2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rFonts w:cs="Arial" w:ascii="Arial" w:hAnsi="Arial"/>
        </w:rPr>
        <w:t>D</w:t>
        <w:tab/>
        <w:t xml:space="preserve"> Introducerea înregistrărilor într-o bază de date</w:t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560131193"/>
      <w:bookmarkStart w:id="23" w:name="__Fieldmark__11_1560131193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trebarea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abelele  _________ dintr-o bază de date permit informaţiei din tabele diferite să fie vizualizată în acelaşi timp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ortate</w:t>
        <w:tab/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560131193"/>
      <w:bookmarkStart w:id="25" w:name="__Fieldmark__12_1560131193"/>
      <w:bookmarkEnd w:id="2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ndexate</w:t>
        <w:tab/>
        <w:tab/>
        <w:tab/>
        <w:tab/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1560131193"/>
      <w:bookmarkStart w:id="27" w:name="__Fieldmark__13_1560131193"/>
      <w:bookmarkEnd w:id="2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Legate</w:t>
        <w:tab/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560131193"/>
      <w:bookmarkStart w:id="29" w:name="__Fieldmark__14_1560131193"/>
      <w:bookmarkEnd w:id="2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rFonts w:cs="Arial" w:ascii="Arial" w:hAnsi="Arial"/>
        </w:rPr>
        <w:t>D</w:t>
        <w:tab/>
        <w:t xml:space="preserve"> Filtrate</w:t>
      </w:r>
      <w:r>
        <w:rPr/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560131193"/>
      <w:bookmarkStart w:id="31" w:name="__Fieldmark__15_1560131193"/>
      <w:bookmarkEnd w:id="31"/>
      <w:r/>
      <w:r>
        <w:rPr/>
        <w:fldChar w:fldCharType="end"/>
      </w:r>
      <w:r>
        <w:rPr/>
      </w:r>
    </w:p>
    <w:sectPr>
      <w:type w:val="continuous"/>
      <w:pgSz w:w="12240" w:h="20160"/>
      <w:pgMar w:left="1800" w:right="1800" w:gutter="0" w:header="0" w:top="547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9:46:00Z</dcterms:created>
  <dc:creator>PPP</dc:creator>
  <dc:description/>
  <dc:language>en-US</dc:language>
  <cp:lastModifiedBy>Cojocaru</cp:lastModifiedBy>
  <dcterms:modified xsi:type="dcterms:W3CDTF">2009-02-09T11:36:00Z</dcterms:modified>
  <cp:revision>30</cp:revision>
  <dc:subject/>
  <dc:title>ANSWER FILE 5</dc:title>
</cp:coreProperties>
</file>